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6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планируемым привлечением бюджетного кредита в сумме 3 500,0 тыс. руб. из бюджета муниципального образования Темрюкский район, увеличением расходной части бюджета на сумму 161,0 тыс. руб. и перераспределением бюджетных средств среди программных и не программных мероприятий  Совет Курчанского сельского поселения  Темрюкского   района 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с изменениями от 19 января 2016 года № 103, от 4 февраля 2016 года № 107, от 19 февраля 2016 года № 113; от 9 марта 2016 года № 116; от 24 марта 2016 года № 125; 20 апреля 2016 года № 132; от 26 мая 2016 года № 133; от 21 июня 2016 года № 136; от 28 июня 2016 года № 140; от 26 июля 2016 года № 141; от 9 августа 2016 года № 144; от 30 августа 2016 года № 146; от 20 сентября 2016 года № 148; от 25 октября 2016 года № 151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2 пункта 1 после слов «общий объем расходов в сумме» цифру «48 311,0 тыс. руб.» заменить цифрой «48 471,9 тыс. руб.»;</w:t>
      </w:r>
    </w:p>
    <w:p>
      <w:pPr>
        <w:pStyle w:val="TextBodyIndent"/>
        <w:widowControl w:val="false"/>
        <w:ind w:firstLine="851"/>
        <w:rPr/>
      </w:pPr>
      <w:r>
        <w:rPr/>
        <w:t>2) подпункт 4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Курчанского сельского поселения Темрюкского района в сумме 4 453,0 тыс. руб.».</w:t>
      </w:r>
    </w:p>
    <w:p>
      <w:pPr>
        <w:pStyle w:val="TextBodyIndent"/>
        <w:widowControl w:val="false"/>
        <w:ind w:firstLine="851"/>
        <w:rPr/>
      </w:pPr>
      <w:r>
        <w:rPr/>
        <w:t>1.2. 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Общегосударственные расходы» цифру «13 663,7» заменить цифрой «13 585,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8 «Культура  и кинематография» цифру «8 764,5» заменить цифрой «9 002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3 «Обслуживание государственного и муниципального долга» цифру «3,7» заменить цифрой «4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3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3. </w:t>
      </w:r>
      <w:r>
        <w:rPr>
          <w:sz w:val="28"/>
          <w:szCs w:val="28"/>
        </w:rPr>
        <w:t>Общему отделу (Шевченко) разместить настоящее решение 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6 год» 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11-15T13:38:00Z</cp:lastPrinted>
  <dcterms:modified xsi:type="dcterms:W3CDTF">2016-11-16T13:37:00Z</dcterms:modified>
  <cp:revision>140</cp:revision>
  <dc:subject/>
  <dc:title>СОВЕТ ГОЛУБИЦКОГО СЕЛЬСКОГО ПОСЕЛЕНИЯ </dc:title>
</cp:coreProperties>
</file>